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MUNICATO  del 29.03.2011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corso pubblico per titoli ed esami per la copertura a tempo indeterminato di n. 2    (due) posti di Operatore Socio Sanitario – O.S.S. cat. Bs indetto con deliberazione n. 1133 del 26.11.2009</w:t>
      </w:r>
      <w:r>
        <w:rPr>
          <w:rFonts w:cs="Arial" w:ascii="Arial" w:hAnsi="Arial"/>
          <w:b/>
          <w:szCs w:val="24"/>
        </w:rPr>
        <w:t xml:space="preserve">.  </w:t>
      </w:r>
      <w:r>
        <w:rPr>
          <w:rFonts w:cs="Arial" w:ascii="Arial" w:hAnsi="Arial"/>
          <w:b/>
          <w:sz w:val="24"/>
          <w:szCs w:val="24"/>
        </w:rPr>
        <w:t xml:space="preserve">RISULTANZE VALUTAZIONE TITOLI. 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Si comunica che in data odierna 29.03.2011  viene pubblicato , in allegato alla presente, l’elenco ,  in ordine alfabetico, dei candidati che hanno partecipato alla prova pratica del concorso pubblico in oggetto, ai quali sono stati valutati i titoli presentati  e/o dichiarati ,  compresi da ALBANESE DOMENICA  a  MELIDORO ANTONELLA . 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Con l’occasione si fa presente che le risultanze  della valutazione dei titoli degli ulteriori  candidati, in ordine alfabetico, da MECCA VITINA a  ZITO MARIA GRAZIA, saranno pubblicate su questo stesso sito in data 09.04.2011 . 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In pari  data saranno fornite ulteriori comunicazioni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Si evidenzia  che con atto deliberativo n. 217 del 23.03.2011 l’A.S.P. di Potenza ha disposto l’esclusione dei candidati “ammessi con riserva” per  &lt;non aver prodotto in forma cartacea  la domanda di partecipazione  e la documentazione allegata alle procedure concorsuali</w:t>
      </w:r>
      <w:r>
        <w:rPr>
          <w:rFonts w:cs="Arial" w:ascii="Arial" w:hAnsi="Arial"/>
          <w:szCs w:val="24"/>
        </w:rPr>
        <w:t>&gt;</w:t>
      </w:r>
      <w:r>
        <w:rPr>
          <w:rFonts w:cs="Arial" w:ascii="Arial" w:hAnsi="Arial"/>
          <w:b/>
          <w:sz w:val="24"/>
          <w:szCs w:val="24"/>
        </w:rPr>
        <w:t xml:space="preserve"> 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PRESIDENTE 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.to Dott. Sergio Maria MOLINARI               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485900</wp:posOffset>
              </wp:positionH>
              <wp:positionV relativeFrom="paragraph">
                <wp:posOffset>121285</wp:posOffset>
              </wp:positionV>
              <wp:extent cx="211836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8360" cy="5715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3465A4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SERVIZIO SANITARIO REGIONALE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BASILICATA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Azienda Sanitaria Locale di Potenza</w:t>
                          </w:r>
                        </w:p>
                      </w:txbxContent>
                    </wps:txbx>
                    <wps:bodyPr anchor="t" lIns="17780" tIns="45720" rIns="10795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3465A4" strokeweight="0pt" style="position:absolute;rotation:-0;width:166.8pt;height:45pt;mso-wrap-distance-left:9.05pt;mso-wrap-distance-right:9.05pt;mso-wrap-distance-top:0pt;mso-wrap-distance-bottom:0pt;margin-top:9.55pt;mso-position-vertical-relative:text;margin-left:117pt;mso-position-horizontal-relative:text">
              <v:stroke dashstyle="dash"/>
              <v:textbox inset="0.0194444444444444in,0.05in,0.118055555555556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SERVIZIO SANITARIO REGIONALE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BASILICATA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Azienda Sanitaria Locale di Potenz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basedOn w:val="Carpredefinitoparagrafo"/>
    <w:qFormat/>
    <w:rPr>
      <w:b/>
      <w:bCs/>
      <w:sz w:val="28"/>
      <w:szCs w:val="28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23:00Z</dcterms:created>
  <dc:creator>A.,S. USL N.2 Potenza</dc:creator>
  <dc:description/>
  <cp:keywords/>
  <dc:language>en-US</dc:language>
  <cp:lastModifiedBy>Xp Professional Sp2b Italiano</cp:lastModifiedBy>
  <cp:lastPrinted>2011-03-29T12:37:00Z</cp:lastPrinted>
  <dcterms:modified xsi:type="dcterms:W3CDTF">2011-03-29T10:38:00Z</dcterms:modified>
  <cp:revision>3</cp:revision>
  <dc:subject/>
  <dc:title> </dc:title>
</cp:coreProperties>
</file>